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من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تامي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نش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ه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ه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140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هد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فع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لوائ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أ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س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ي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 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ج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ف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و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1</w:t>
      </w:r>
      <w:r>
        <w:rPr>
          <w:rFonts w:cs="Arabic Transparent"/>
          <w:b/>
          <w:bCs/>
          <w:i/>
          <w:iCs/>
          <w:highlight w:val="yellow"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مار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ق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غراض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ختصاص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  </w:t>
      </w:r>
      <w:r>
        <w:rPr>
          <w:rFonts w:cs="Arabic Transparent"/>
          <w:b/>
          <w:b/>
          <w:bCs/>
          <w:i/>
          <w:i/>
          <w:iCs/>
          <w:rtl w:val="true"/>
        </w:rPr>
        <w:t>در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ثي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ف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تا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لت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در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لوائ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ئ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تر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د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عا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لوائ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ترح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خت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راجع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خ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رض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عب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در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لي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ئ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ختص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لط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لغ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لي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لوائ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ثي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ف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لي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عار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كف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حص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تا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ر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ختصاص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ض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زا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فع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راج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ب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نش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ص</w:t>
      </w:r>
      <w:r>
        <w:rPr>
          <w:rFonts w:cs="Arabic Transparent"/>
          <w:b/>
          <w:bCs/>
          <w:i/>
          <w:iCs/>
          <w:rtl w:val="true"/>
        </w:rPr>
        <w:t>: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د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دل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اس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فحص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دل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ــ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حـص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دل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عينـ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در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فاء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ئ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و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دي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ع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ترح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ز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ص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أ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ن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قار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وص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زاماته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در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كاو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ع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ختص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ز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تر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ف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ز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با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قبل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عا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ر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كاو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ز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قار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حو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ل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عماله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تم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ري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ما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ه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ضم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شف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رس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ختصاصا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شر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ساء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اوز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ختصاصاتها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i/>
          <w:i/>
          <w:iCs/>
          <w:rtl w:val="true"/>
        </w:rPr>
        <w:t>و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ر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ع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عرض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2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ُ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ب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ح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</w:t>
      </w:r>
      <w:r>
        <w:rPr>
          <w:rFonts w:cs="Arabic Transparent"/>
          <w:b/>
          <w:bCs/>
          <w:i/>
          <w:iCs/>
          <w:rtl w:val="true"/>
        </w:rPr>
        <w:t>:-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ثلاث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ؤس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ين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شح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ج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ر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شح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د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ثن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جد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سج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زا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شح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ع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ق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ي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ح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تح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غ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تذ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ام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خصص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ئ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شح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جامع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حاس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شح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ز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 </w:t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ف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3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ت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ع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ذلك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حيح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ض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ئ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غل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ض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ساو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ج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ان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ع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ض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جتماعا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ث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د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وض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ع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ب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قتصاد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و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اول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4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ي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م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ز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دول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ه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بر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ع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ب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عا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غراض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ع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ثم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5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ز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نته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وائ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ف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عمل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عيي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ا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عامل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نظي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يك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ظي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نظيم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ات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7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ز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ق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قا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نو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ب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د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در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س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ق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ذكور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ود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طلوب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لق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د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اه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ر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ا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آل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كي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ذك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ز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راء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ث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د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ئ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ج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ست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جاز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ز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د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ا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د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ع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س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سرهم</w:t>
      </w:r>
      <w:r>
        <w:rPr>
          <w:rFonts w:cs="Arabic Transparent"/>
          <w:b/>
          <w:bCs/>
          <w:i/>
          <w:iCs/>
          <w:rtl w:val="true"/>
        </w:rPr>
        <w:t>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59:00Z</dcterms:created>
  <dc:creator>ramy</dc:creator>
  <dc:description/>
  <cp:keywords/>
  <dc:language>en-US</dc:language>
  <cp:lastModifiedBy>m</cp:lastModifiedBy>
  <dcterms:modified xsi:type="dcterms:W3CDTF">2006-05-09T08:46:00Z</dcterms:modified>
  <cp:revision>3</cp:revision>
  <dc:subject/>
  <dc:title/>
</cp:coreProperties>
</file>